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1.1 к Извещению о проведении запроса предложений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</w:t>
      </w:r>
      <w:r>
        <w:rPr>
          <w:sz w:val="24"/>
          <w:szCs w:val="24"/>
          <w:lang w:val="en-US"/>
        </w:rPr>
        <w:t>FTTB</w:t>
      </w:r>
      <w:r>
        <w:rPr>
          <w:sz w:val="24"/>
          <w:szCs w:val="24"/>
        </w:rPr>
        <w:t>, сети КТВ г. Уфа, 7 этап»</w:t>
      </w:r>
      <w:r>
        <w:rPr>
          <w:sz w:val="24"/>
        </w:rPr>
        <w:t xml:space="preserve">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г. Уфа. 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П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волоконно-оптической и  распределительной сети доступа: 4 484 000 (четыре миллиона четыреста восемьдесят четыре тысячи) рублей (без учета стоимости абонентских подключений) – 2640 точек подключения FTTB, 3132 точки подключения КТВ (61 жилой дом), включая получение всех необходимых разрешений и согласований Администраций районов, УЖХ, ТСЖ, УК и т.д., сбор подписей собственников жилых помещений в жилых домах с согласием на проведение строительно-монтажных работ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дача объект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15 жилых домов - 30.10.2015 г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23 жилых дома – 20.11.2015г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23 жилых дома – 20.12.2015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Уфа – 61 жилой дом, 2640 точек подключения FTTB, 3132 точки подключения КТВ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П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балансодержателя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выполнения СМР предоставить Заказчику протоколы опроса собственников жилых помещ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ачт-тубостоек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sz w:val="24"/>
                <w:szCs w:val="24"/>
              </w:rPr>
              <w:t>1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8 – 15 25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16 – 109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шкафа антивандального 19`` – 109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Установка опор для электроустановочных элементов – 109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шнуров оптических – 218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патч-панелей – 109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плинтов – 495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3"/>
                <w:szCs w:val="23"/>
              </w:rPr>
              <w:t>Прокладка кабеля ВВГ 3х2,5 в металлорукаве – 6 915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ЯР-25 – 14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межэтажных труб ПВХ д-50 мм – 10 507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кабеля КСВПП 25х2 (в трубе гофрированной) – 2 88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розеток – 3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автоматов – 2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делителей– 3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тветвителей – 958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оконцованных оптических сплиттеров в шкафах ШПД – 161 шт. 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соединительных шнуров – 4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розеток – 90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разъемов F829/11U для кабеля RG11 резьбовых с центральным пином и подключение к оборудованию КТВ, диаметр оболочки кабеля до 20 мм – 202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оробок типа АК-1 для размещения ТВ пассивного оборудования – 958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нагрузки 75 Ом – 17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кабеля связи RG-11 (без троса) – 6659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Подвеска кабеля связи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тросом) – 2392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и настройка оптических приемников – 112 ш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Предоставить исполнительную техническую документацию с приложением протоколов измерений, и параметров линий, схем прокладки кабелей связи,  </w:t>
            </w:r>
            <w:r>
              <w:rPr>
                <w:sz w:val="24"/>
              </w:rPr>
              <w:t>протокол монтажа оптического кросса, протокол укладки и маркиров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нормальной  и бесперебойной работы – 24 месяца </w:t>
            </w:r>
            <w:r>
              <w:rPr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м. начальника отдела управления закупкам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Фаррахова Э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8-347-221-55-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farrahova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asht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едущий специалист ОКС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8-347-221-54-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ajretdinov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asht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ГЦТЭТ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Нургалиев Г.М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2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g.nurgali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4:27:00Z</dcterms:created>
  <dc:creator>v.habiakhmetov</dc:creator>
  <dc:description/>
  <cp:keywords/>
  <dc:language>en-US</dc:language>
  <cp:lastModifiedBy>Фаррахова Эльвера Римовна</cp:lastModifiedBy>
  <cp:lastPrinted>2013-08-06T09:37:00Z</cp:lastPrinted>
  <dcterms:modified xsi:type="dcterms:W3CDTF">2015-09-23T04:26:00Z</dcterms:modified>
  <cp:revision>5</cp:revision>
  <dc:subject/>
  <dc:title>СОГЛАСОВАНО</dc:title>
</cp:coreProperties>
</file>